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Dohoda o provedení prá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vřená zejména podle §236 a násl. zákoníku práce v účinném zně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ind w:left="153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astníci smlouv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luvní strany této smlouvy, kterými jsou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ěstnavate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polečnosti: P. G. Management s.r.o.</w:t>
      </w:r>
    </w:p>
    <w:p>
      <w:pPr>
        <w:pStyle w:val="Normal"/>
        <w:jc w:val="both"/>
        <w:rPr/>
      </w:pPr>
      <w:r>
        <w:rPr>
          <w:rFonts w:cs="Arial" w:ascii="Arial" w:hAnsi="Arial"/>
        </w:rPr>
        <w:t>se sídlem: Rašínovo nábřeží 68, Praha 2, 120 00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z obchodního rejstříku, vedeného městským soudem v Praze oddíl C, vložka 9637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O: 27102238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 CZ27102238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 Raiffeisen Bank, Karlovo náměstí, Praha 2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. ú.: 100 111 66 32/ 5500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lečnost zastoupená: Mikolášem Černým a Barbarou Vavrouškovou, jednate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ěstnanec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méno, příjmení: Tomáš Berná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rozen(a): 10.9.1983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čan. průkaz evid.číslo:  104929770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valé bydliště (přesná adresa): Slévačská 906, Praha – 9 198 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platby:  Hotov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ohodly, že spolu uzavřou tuto dohodu o provedení práce a projevily vůli řídit se všemi jejími ustanoveními. Otázky touto smlouvou neupravené se řídí právním řádem České Republi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ind w:left="153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va a povinnosti smluvních stra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nec se zavazuje, že na základě této dohody provede pracovní úkol: zajištění projektoru na akci „Malování dětského pokoje“ pro klienta Barvy a laky Hostivař a.s.</w:t>
      </w:r>
    </w:p>
    <w:p>
      <w:pPr>
        <w:pStyle w:val="Normal"/>
        <w:tabs>
          <w:tab w:val="clear" w:pos="720"/>
          <w:tab w:val="left" w:pos="283" w:leader="none"/>
        </w:tabs>
        <w:ind w:left="2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řádně provedenou práci odpovídající sjednaným podmínkám byla účastníky dohody sjednána odměna ve výši </w:t>
      </w:r>
      <w:r>
        <w:rPr>
          <w:rFonts w:cs="Arial" w:ascii="Arial" w:hAnsi="Arial"/>
          <w:b/>
        </w:rPr>
        <w:t>600,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č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 příslušném zdanění</w:t>
      </w:r>
      <w:r>
        <w:rPr>
          <w:rFonts w:cs="Arial" w:ascii="Arial" w:hAnsi="Arial"/>
        </w:rPr>
        <w:t xml:space="preserve"> za pracovní úkol dle čl. II., odst. 1. (slovy =šestset= korun českých). Odměna bude vyplacena v hotovosti v den zapůjčení projekční techni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nec odpovídá zaměstnavateli za škodu stejně jako zaměstnanec v pracovním poměru, a to i tehdy, když ji způsobili jeho rodinní příslušníci, kteří mu při práci pomáhali. Zaměstnavatel odpovídá zaměstnanci za škodu stejně jako zaměstnancům v pracovním pomě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nec se zavazuje, že bez souhlasu zaměstnavatele nesdělí žádné třetí osobě informace tvořící předmět obchodního tajemství a bude tyto informace chránit. Obchodní tajemství tvoří veškeré skutečnosti obchodní, výrobní či technické povahy související s pracovním úkolem, dále veškeré další informace a skutečnosti, na které zaměstnavatel zaměstnance výslovně upozorní, které splňují náležitosti uvedené v ustanovení § 17 Obchodního zákoníku.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ind w:left="153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činky této smlouvy nastanou okamžikem podpi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e 2 stejnopisech, z nichž každý má hodnotu originálu, každá smluvní strana obdrží po jednom stejnop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častníci této dohody prohlašují, že si text dohody důkladně přečetli, s obsahem souhlasí a že tato dohoda byla uzavřena podle jejich skutečné, svobodné a vážné vůle, nikoli v tísni a za nápadně nevýhodných podmínek a na důkaz toho pod ni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raze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 července 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zaměstnavat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za Tůmová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stnane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Berná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br/>
              <w:t>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center"/>
      <w:pPr>
        <w:tabs>
          <w:tab w:val="num" w:pos="1620"/>
        </w:tabs>
        <w:ind w:left="1620" w:hanging="180"/>
      </w:pPr>
      <w:rPr>
        <w:sz w:val="24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000000"/>
      <w:sz w:val="36"/>
      <w:szCs w:val="36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4"/>
    </w:rPr>
  </w:style>
  <w:style w:type="paragraph" w:styleId="Dka">
    <w:name w:val="Řádk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suppressAutoHyphens w:val="true"/>
      <w:autoSpaceDE w:val="fals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suppressAutoHyphens w:val="true"/>
      <w:autoSpaceDE w:val="false"/>
      <w:bidi w:val="0"/>
      <w:ind w:left="576" w:hanging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suppressAutoHyphens w:val="true"/>
      <w:autoSpaceDE w:val="false"/>
      <w:bidi w:val="0"/>
      <w:ind w:left="720" w:hanging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szCs w:val="24"/>
    </w:rPr>
  </w:style>
  <w:style w:type="paragraph" w:styleId="Pata">
    <w:name w:val="Pat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30:00Z</dcterms:created>
  <dc:creator>business.center.cz</dc:creator>
  <dc:description/>
  <cp:keywords/>
  <dc:language>en-US</dc:language>
  <cp:lastModifiedBy>halova</cp:lastModifiedBy>
  <cp:lastPrinted>2009-09-01T16:18:00Z</cp:lastPrinted>
  <dcterms:modified xsi:type="dcterms:W3CDTF">2009-09-01T14:39:00Z</dcterms:modified>
  <cp:revision>3</cp:revision>
  <dc:subject/>
  <dc:title>DOHODA O PROVEDENÍ PRÁCE</dc:title>
</cp:coreProperties>
</file>